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 xml:space="preserve">Составление таблицы, вычисляющей </w:t>
      </w:r>
      <w:r>
        <w:rPr>
          <w:b/>
          <w:bCs/>
          <w:sz w:val="36"/>
          <w:lang w:val="en-US"/>
        </w:rPr>
        <w:t>n</w:t>
      </w:r>
      <w:r>
        <w:rPr>
          <w:b/>
          <w:bCs/>
          <w:sz w:val="36"/>
        </w:rPr>
        <w:t>-й член и сумму арифметической прогрессии по формулам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firstLine="57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Первые два столбца отводятся под значения </w:t>
      </w:r>
      <w:r>
        <w:rPr>
          <w:b/>
          <w:bCs/>
          <w:i/>
          <w:iCs/>
          <w:sz w:val="28"/>
          <w:lang w:val="en-US"/>
        </w:rPr>
        <w:t>d</w:t>
      </w:r>
      <w:r>
        <w:rPr>
          <w:sz w:val="28"/>
        </w:rPr>
        <w:t xml:space="preserve">  и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. В третьем столбце вычисляется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-ный член прогресси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ля его вычисления необходимо задать эту формулу в командной строке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9645" w:dyaOrig="2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3pt;height:137.05pt" filled="f" o:ole="">
            <v:imagedata r:id="rId3" o:title=""/>
          </v:shape>
          <o:OLEObject Type="Embed" ProgID="" ShapeID="ole_rId2" DrawAspect="Content" ObjectID="_680505781" r:id="rId2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11086" w:dyaOrig="25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7pt;margin-top:58.45pt;width:495.9pt;height:115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73646857" r:id="rId4"/>
        </w:object>
      </w:r>
      <w:r>
        <w:rPr/>
        <w:t>Перед вводом формулы необходимо поставить курсор в первую строчку третьего столбца (или туда где должен быть результат вычислений). Затем активизировать строку формул. Формула будет выглядеть так:</w:t>
      </w:r>
    </w:p>
    <w:p>
      <w:pPr>
        <w:pStyle w:val="TextBodyIndent"/>
        <w:rPr/>
      </w:pPr>
      <w:r>
        <w:rPr/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Excel</w:t>
      </w:r>
      <w:r>
        <w:rPr>
          <w:sz w:val="28"/>
        </w:rPr>
        <w:t xml:space="preserve"> положение ячейки обозначается двумя символами: буквой и цифрой. Буква показывает положения по горизонтали, цифра – по вертикали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 xml:space="preserve">Ячейка А16 – это первый член арифметической прогрессии, который можно изменять. А3 – разность арифметической прогрессии. В3 – порядковый номер числа прогрессии. В ячейке С3 будет отражаться результат вычислений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Для того чтобы не набирать формулу во всех ячейках ее можно переместить туда автоматически. Для этого необходимо поставить курсор в ячейку с формулой (т. е. С3) и мышью навести на правый нижний угол ячейки, чтобы мышь стала черным крестиком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726" w:dyaOrig="44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7pt;margin-top:-9pt;width:492.85pt;height:213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300067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Нажав и удерживая левую клавишу мыши протащить ее до последней строчки и там отпустить клавишу мыши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466" w:dyaOrig="48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7.25pt;width:490.35pt;height:235.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335189613" r:id="rId8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 четвертом столбце рассчитывается сумма арифметической прогрессии. Ее вычисление аналогично предыдущему, только меняется формула расчета. Формула будет выглядеть так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066" w:dyaOrig="3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85pt;margin-top:5.95pt;width:484.5pt;height:136.5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52843987" r:id="rId10"/>
        </w:object>
      </w:r>
      <w:r>
        <w:br w:type="page"/>
      </w:r>
    </w:p>
    <w:p>
      <w:pPr>
        <w:pStyle w:val="Normal"/>
        <w:ind w:firstLine="570"/>
        <w:rPr>
          <w:sz w:val="28"/>
        </w:rPr>
      </w:pPr>
      <w:r>
        <w:object w:dxaOrig="13007" w:dyaOrig="8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7pt;margin-top:27pt;width:501.6pt;height:335.3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463938748" r:id="rId12"/>
        </w:object>
      </w:r>
      <w:r>
        <w:rPr>
          <w:sz w:val="28"/>
        </w:rPr>
        <w:t>Общий вид работы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8:52:00Z</dcterms:created>
  <dc:creator>Fila</dc:creator>
  <dc:description/>
  <dc:language>en-US</dc:language>
  <cp:lastModifiedBy>Fila</cp:lastModifiedBy>
  <dcterms:modified xsi:type="dcterms:W3CDTF">2002-12-03T20:29:00Z</dcterms:modified>
  <cp:revision>4</cp:revision>
  <dc:subject/>
  <dc:title>Составление таблицы, вычисляющей n-й член и сумму арифметической прогрессии по формулам:</dc:title>
</cp:coreProperties>
</file>